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hoenix Blasting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writte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avor Jadrijev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c)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M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enix - "Shoot the aliens, before they shoot you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uld be a short decription of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ame was written in period from february 1991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gust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ame uses one USER variable with reserved name PHp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following default content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264645162804760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^^^^^</w:t>
        <w:tab/>
        <w:t>- high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^^</w:t>
        <w:tab/>
        <w:tab/>
        <w:t>- go right</w:t>
        <w:tab/>
        <w:t>( C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^^</w:t>
        <w:tab/>
        <w:tab/>
        <w:t>- shields</w:t>
        <w:tab/>
        <w:t>( &lt;=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^^</w:t>
        <w:tab/>
        <w:tab/>
        <w:tab/>
        <w:t>- go left</w:t>
        <w:tab/>
        <w:t>( SIN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^^</w:t>
        <w:tab/>
        <w:tab/>
        <w:tab/>
        <w:t>- fire phaser</w:t>
        <w:tab/>
        <w:t>( EEX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^^</w:t>
        <w:tab/>
        <w:tab/>
        <w:tab/>
        <w:t>- fire torpedo</w:t>
        <w:tab/>
        <w:t>( DEL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Copyrights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Game i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find this Game entertaining and you want to keep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 US$ 30 (or DM 40, if you prefer this) to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wn below. Thus you will become a registered user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recieve original Phoenix version from august 1991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been running for over 2 years without any bug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formation about new versions and even about new game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on as these are available. If you do so, please includ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mail address if available. If I have to deal with diskett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feel free to charge an extra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commercial distribution allowed, provided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right message is preserved, and any modified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clearly marked as s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OFTWARE IS PROVIDED "AS IS" AND WITHOUT ANY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IMPLIED WARRANTIES, INCLUDING, BUT NOT LIMITED T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LIED</w:t>
        <w:tab/>
        <w:t>WARRANTIES OF MERCHANTABILITY AND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avor Jadrijevic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astovska 5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41000 Zagreb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roatia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l.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++38 41 510 29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rvatski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glish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-mail</w:t>
        <w:tab/>
        <w:t xml:space="preserve">davj@apoirb.irb.hr, davor@vxcern.cern.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